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Adaptability Application Profil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verag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part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all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ormat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alternative text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long description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caption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audio description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daisy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e-book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talking book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yp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enhanced text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verbatim text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reduced text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realtime transcription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ranscription, 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concept imagery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ymbolic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recorded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ynthesized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ccess mod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auditory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tactil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textual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visual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braill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haptic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olfactory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flashing hazard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ound hazard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ornamental content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replaces auditory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replaces tactil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replaces textual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replaces visual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replaces olfactory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lexibility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keyboard only control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mouse only control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variable font siz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variable font fac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variable foreground colour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variable background colour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ariable cursor 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ariable highlight 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variable layout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variable reading rat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tructured presentation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upport tool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dictionary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calculator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note taker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peer interaction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thesaurus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abacus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pell checker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grammar checker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homophone checker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mind mapper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utliner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anguag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ISO 15836; RFC 3066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ading rate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integer [0,300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ducation level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tring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has adaptability statement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sourc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is adaptability statement of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sourc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has adaptation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sourc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is adaptation of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sourc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has format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sourc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is format of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sourc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has part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sourc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is part of</w:t>
      </w:r>
    </w:p>
    <w:p>
      <w:pPr>
        <w:pStyle w:val="Heading4"/>
        <w:spacing w:before="240" w:after="60"/>
        <w:rPr>
          <w:b w:val="false"/>
          <w:b w:val="false"/>
          <w:sz w:val="24"/>
        </w:rPr>
      </w:pPr>
      <w:r>
        <w:rPr>
          <w:b w:val="false"/>
          <w:sz w:val="24"/>
        </w:rPr>
        <w:t>resource</w:t>
      </w:r>
    </w:p>
    <w:sectPr>
      <w:type w:val="nextPage"/>
      <w:pgSz w:orient="landscape" w:w="19800" w:h="15307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>
      <w:keepNext w:val="true"/>
      <w:keepLines/>
      <w:suppressLineNumbers/>
      <w:suppressAutoHyphens w:val="true"/>
      <w:spacing w:lineRule="exact" w:line="240" w:before="60" w:after="60"/>
      <w:jc w:val="left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18:00Z</dcterms:created>
  <dc:creator>Liddy Nevile</dc:creator>
  <dc:description/>
  <dc:language>en-US</dc:language>
  <cp:lastModifiedBy>Liddy Nevile</cp:lastModifiedBy>
  <cp:lastPrinted>2005-12-21T17:13:00Z</cp:lastPrinted>
  <dcterms:modified xsi:type="dcterms:W3CDTF">2005-12-21T08:13:00Z</dcterms:modified>
  <cp:revision>5</cp:revision>
  <dc:subject/>
  <dc:title>Adaptability</dc:title>
</cp:coreProperties>
</file>