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86"/>
        <w:gridCol w:w="7874"/>
      </w:tblGrid>
      <w:tr>
        <w:trPr>
          <w:trHeight w:val="17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pping Curriculum Maps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vid Davies – IVIMEDS</w:t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rrativ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VIMEDS has a repository that uses learning outcomes to classify resource. The outcomes classification is a contro9lled vocabulary that needs to be agreed. In addition partner schools need to map their outcomes onto those in IVIMEDS to produce a crosswalk 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arning outcomes controlled vocabulary is agreed by partners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tool is used to express learning outcomes as a hierarchical classification in zthes format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further software toll is used to allow other schools to map their learning outcomes controlled vocabulary to the main classific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51:00Z</dcterms:created>
  <dc:creator>Peter Douglas</dc:creator>
  <dc:description/>
  <cp:keywords/>
  <dc:language>en-US</dc:language>
  <cp:lastModifiedBy>Guri Salokhe</cp:lastModifiedBy>
  <cp:lastPrinted>2005-10-26T15:43:00Z</cp:lastPrinted>
  <dcterms:modified xsi:type="dcterms:W3CDTF">2008-02-27T08:51:00Z</dcterms:modified>
  <cp:revision>2</cp:revision>
  <dc:subject/>
  <dc:title>Provisional Timetable for DRM Workshops</dc:title>
</cp:coreProperties>
</file>