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sage Scenario</w:t>
      </w:r>
    </w:p>
    <w:p>
      <w:pPr>
        <w:pStyle w:val="Heading3"/>
        <w:rPr/>
      </w:pP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86"/>
        <w:gridCol w:w="7874"/>
      </w:tblGrid>
      <w:tr>
        <w:trPr>
          <w:trHeight w:val="17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des of Engagement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Author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an Haines, Oxford Brookes University</w:t>
            </w:r>
          </w:p>
        </w:tc>
      </w:tr>
      <w:tr>
        <w:trPr>
          <w:trHeight w:val="45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4"/>
              </w:rPr>
              <w:t>Narrative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e e-learning Framework at Brookes services three modes of engagement. Ranging from mode one where the course/resource is purely information-based through to rich and deep use of e-learn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ab/>
      <w:t>Dublin Core Education Application Profile Task Group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8"/>
        </w:rPr>
        <w:t>http://dublincore.org/groups/education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2875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4" r="-2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dublincore.org/groups/educatio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25:00Z</dcterms:created>
  <dc:creator>Peter Douglas</dc:creator>
  <dc:description/>
  <cp:keywords/>
  <dc:language>en-US</dc:language>
  <cp:lastModifiedBy>Guri Salokhe</cp:lastModifiedBy>
  <cp:lastPrinted>2005-10-26T15:43:00Z</cp:lastPrinted>
  <dcterms:modified xsi:type="dcterms:W3CDTF">2008-02-27T08:25:00Z</dcterms:modified>
  <cp:revision>2</cp:revision>
  <dc:subject/>
  <dc:title>Provisional Timetable for DRM Workshops</dc:title>
</cp:coreProperties>
</file>