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chnical Notes for Entrepreneurs and Practitioners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Roger Greenhalgh - National Rural Knowledge Exchange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</w:rPr>
              <w:t>A set of institutions routinely generate short reviews of the "state of the art" in particular specialist subject areas. They wish to make these visible, discoverable and accessible to a wider audience. They have a short "shelf-life" and thus need a quick and simple accession route. There are political, economic and compliance issues driving this activity. The materials will be Open Access and issued under a Creative Commons agreement</w:t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1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6T10:42:00Z</dcterms:modified>
  <cp:revision>3</cp:revision>
  <dc:subject/>
  <dc:title>Provisional Timetable for DRM Workshops</dc:title>
</cp:coreProperties>
</file>