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Use Case: </w:t>
      </w:r>
      <w:r>
        <w:rPr>
          <w:b w:val="false"/>
          <w:i/>
        </w:rPr>
        <w:t>Correlating Resources to Formal Learning Standards—Full Correlation (Simple Case)</w:t>
      </w:r>
    </w:p>
    <w:p>
      <w:pPr>
        <w:pStyle w:val="Heading2"/>
        <w:rPr/>
      </w:pPr>
      <w:r>
        <w:rPr/>
        <w:t>Autho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art A. Sutton, Achievement Standards Network, USA</w:t>
            </w:r>
          </w:p>
        </w:tc>
      </w:tr>
    </w:tbl>
    <w:p>
      <w:pPr>
        <w:pStyle w:val="Heading2"/>
        <w:rPr/>
      </w:pPr>
      <w:r>
        <w:rPr/>
        <w:t>Use Case 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 local, state or national education department has created a set of educational resources meeting needs across the K-12 (U.S.) curriculum and wants to make those resources available to the state’s teachers through a state resource repository by correlating them to that state's official standards (goals/objectives/competencies).  For example, see, </w:t>
      </w:r>
      <w:hyperlink r:id="rId2">
        <w:r>
          <w:rPr>
            <w:rStyle w:val="InternetLink"/>
          </w:rPr>
          <w:t>http://www.jesandco.org/asn/viewer/</w:t>
        </w:r>
      </w:hyperlink>
      <w:r>
        <w:rPr/>
        <w:t xml:space="preserve"> for US state standards).  The resources have been designed to fully satisfy the individual standards to which they are being correlated (i.e., a full, as opposed to a partial, correlation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rPr/>
      </w:pPr>
      <w:r>
        <w:rPr/>
        <w:t>Primary Actor (and goal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Educ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the means for state agencies to correlate education resources to formally promulgated learning goals, objectives, and competencies (as variously denoted) and make them discoverable by means of those correlations.</w:t>
            </w:r>
          </w:p>
        </w:tc>
      </w:tr>
    </w:tbl>
    <w:p>
      <w:pPr>
        <w:pStyle w:val="Heading2"/>
        <w:rPr/>
      </w:pPr>
      <w:r>
        <w:rPr/>
        <w:t>Other Actors (and goals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resources that can be used to meet the promulgated standards of the controlling local/state/national agency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e agencies of the state, correlate the educational resources they publish to promulgated standards </w:t>
            </w:r>
          </w:p>
        </w:tc>
      </w:tr>
    </w:tbl>
    <w:p>
      <w:pPr>
        <w:pStyle w:val="Heading2"/>
        <w:rPr/>
      </w:pPr>
      <w:r>
        <w:rPr/>
        <w:t>Main Success Scenario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DC ‘dcterms:conformsTo’ property, a state agency correlates educational resources to appropriate local/state/national standards during its metadata generation proce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n-Literal Values (Preferred): Where possible, a dereferenceable value URI identifying the standard is assigne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teral Values (Allowed): Where URI identifying specific standards are not available, the values of the ‘dcterms:conformsTo’ property may be string literals (the standard verbati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acher searches the controlling agency’s educational resource repository for resources that will assist in meeting a specific standar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sandco.org/asn/viewe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53:00Z</dcterms:created>
  <dc:creator>Charles Duncan</dc:creator>
  <dc:description/>
  <cp:keywords/>
  <dc:language>en-US</dc:language>
  <cp:lastModifiedBy>Stuart Sutton</cp:lastModifiedBy>
  <cp:lastPrinted>2004-05-12T09:51:00Z</cp:lastPrinted>
  <dcterms:modified xsi:type="dcterms:W3CDTF">2008-02-15T16:14:00Z</dcterms:modified>
  <cp:revision>6</cp:revision>
  <dc:subject/>
  <dc:title>Use Case Title (A contact for the behaviour of SuD)</dc:title>
</cp:coreProperties>
</file>