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 finds resources to meet learning needs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vid Davies - IVIMEDS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IVIMEDS provides a repository of learning resources classified by what learning outcomes/competencies they address. The student knows what learning outcomes they need to fulfil, so they search/browse the repository to find appropriate resour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classification system based upon learning outcomes inmedicine is defi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ources are classified with this schem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ly we use LOM taxon path to store this classific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IMEDS has developed a classification system but not now realises it needs a system for every partner school because each schools curriculum is (slightly) differ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59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7T08:59:00Z</dcterms:modified>
  <cp:revision>2</cp:revision>
  <dc:subject/>
  <dc:title>Provisional Timetable for DRM Workshops</dc:title>
</cp:coreProperties>
</file>