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1</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otation; Teacher-generated metadata</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2">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community of practice needs teachers to upload and describe online resources they have developed to support the new curriculum, and make them available for other teachers to use and comment on.</w:t>
            </w:r>
          </w:p>
          <w:p>
            <w:pPr>
              <w:pStyle w:val="Normal"/>
              <w:rPr/>
            </w:pPr>
            <w:r>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unity of practice </w:t>
            </w:r>
          </w:p>
          <w:p>
            <w:pPr>
              <w:pStyle w:val="Normal"/>
              <w:rPr>
                <w:b/>
                <w:b/>
              </w:rPr>
            </w:pPr>
            <w:r>
              <w:rPr>
                <w:b/>
              </w:rPr>
              <w:t>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Provide a standards-based  metadata application profile that is quick and easy for non-expert metadata creators to use, and will enable them to provide information about the educational aspects of  resources in a consistent way – level, topic,  learning objective(s) related to curriculum area, and an element or element refinement for annotation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content develop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Write metadata using controlled vocabulary from thesauri and agreed lists of terms, and lists of levels and objectives or competencies. Also add own keywords that are not from the controlled lists, to further assist the discoverability of the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earch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Find the resources by searching according to curriculum area, level, and topic, and comment on their usefulness in an ‘annotation’ metadata element or element refinement associated with the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Quality assure the metadata and add extra information in other elements where required.</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derated search facilit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federated’ search across many communities of practice and other national providers of content discovers the resources and lists them.</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searchers find resources relevant to objectives of the new curriculum in the area of their choice and provide comment on them for other teachers to read and be guided by.</w:t>
            </w:r>
          </w:p>
          <w:p>
            <w:pPr>
              <w:pStyle w:val="Normal"/>
              <w:rPr/>
            </w:pPr>
            <w:r>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metadata creators can quickly and confidently complete the writing of metadata records in a minimum amount of tim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Feedback and comment on the use of the resource is stored for future reference in the ‘annotation’ namespace.</w:t>
            </w:r>
          </w:p>
        </w:tc>
      </w:tr>
    </w:tbl>
    <w:p>
      <w:pPr>
        <w:pStyle w:val="Normal"/>
        <w:rPr/>
      </w:pPr>
      <w:r>
        <w:br w:type="page"/>
      </w: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2</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ksonom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3">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Users of an education portal want to add their own informal tags to the standards-based metadata of resources available to increase future discoverability and provide another perspective in the vocabulary (folksonomy facilit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nable informal tags to be added to standards-based metadata in an element or element refinement dedicated for this purpos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ers have the choice of searching using standardised vocabulary OR informal vocabulary, or both, and may contribute additional tags to resources if they wish.</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Cataloguers and others responsible for maintaining the system monitor the informal tagging and use it to inform future additions to the formal classification system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ers can find resources using formal and/or informal terminolog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ers can add extra terms of their own to the informal lis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metadata is kept fresh and up-to-date with colloquial and current terminology being used in the sector.</w:t>
            </w:r>
          </w:p>
        </w:tc>
      </w:tr>
    </w:tbl>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3</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lation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4">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Users of a bilingual education portal when searching want to be alerted to the availability of a resource in an alternative languag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pply a URI value to a ‘hasTranslation’ refinement of the Relation element of standards-based metadata.</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ers, having searched and found a resource in one language can know about, and easily view the resource in an alternative language.</w:t>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value of the Relation element refinement (URI) is displayed in the search result along with information about the  original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teacher can see at a glance in a search result whether a resource is available in more than one languag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element refinement is repeatable so that multiple languages can be added if necessary – eg Pacific or European languag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Ideally metadata record is created for each language resource so that users can be aware of alternatives regardless of the language they search in.</w:t>
            </w:r>
          </w:p>
        </w:tc>
      </w:tr>
    </w:tbl>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4</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 of origin</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5">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Users of an education portal want to be alerted to the country of origin of resources, so they can make choices about preferred sources in a search profile and find the ‘best fit’ with their curriculum. Ideally this information is displayed in a search resul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portal administrator provides a standards-based metadata profile with a means of encoding a resource’s country of origin in anelement or element refinement. It should be clear to the cataloguer and the searcher that this does not refer to the spatial Coverage of the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Cataloguers identify the country of origin of a resource and assign a country code value to the element or element refinemen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search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 for resources that originate from a specific country because they have the best fit with the local curriculum.</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 can request a country of origin when building up a search profile, and return a group of resources from that country in a resul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 can quickly identify in a search result which resources are from a preferred source when this information is displayed in the results list.</w:t>
            </w:r>
          </w:p>
        </w:tc>
      </w:tr>
    </w:tbl>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5</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ections for specific purpos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6">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community of practice wants to group together collections of resources related to a common theme or idea, or with a common purpose to make them easily retrievable by user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owner of the community uses a standards-based metadata profile with a specific element or element refinement to classify material for a specific purpose eg, readings related to new thinking or new approaches to learning and teaching, a ‘big idea’, or a key competency.</w:t>
            </w:r>
          </w:p>
          <w:p>
            <w:pPr>
              <w:pStyle w:val="Normal"/>
              <w:rPr/>
            </w:pPr>
            <w:r>
              <w:rPr/>
              <w:t>(IEEE LOM 9:Classification fits this purpose but is complex to appl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Cataloguer selects appropriate reason for  classifying resource from list of options and applies appropriate vocabular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 finds easily displayed group of materials related to topic of interes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Information from this element or element refinement can form the basis of additional navigational aids within a community or portal.</w:t>
            </w:r>
          </w:p>
        </w:tc>
      </w:tr>
    </w:tbl>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6</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the most of controlled vocabular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7">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 require a subscription service from a website or portal that alerts them each time a new resource becomes available that has been assigned a subject term, learning objective, or other controlled vocabulary that appears in their profil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ortal administrator provides a standards-based metadata profile that includes controlled vocabulary for level, learning objective, and competencies along with subject/topic.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cataloguer applies educational metadata as required.</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 or learn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teacher or learner receives an alert which is invoked by the system when a metadata record containing vocabulary of interest has been added to the portal.</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teacher or learner is aware that new material of interest has been added to the website or portal.</w:t>
            </w:r>
          </w:p>
        </w:tc>
      </w:tr>
    </w:tbl>
    <w:p>
      <w:pPr>
        <w:pStyle w:val="Normal"/>
        <w:rPr/>
      </w:pPr>
      <w:r>
        <w:rPr/>
      </w:r>
    </w:p>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7</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ailability of offline resourc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8">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n educational portal receives metadata records from a publisher of educational print material (in the absence of a sector-wide federated search) to extend the range of content available from the portal. Searchers of the portal need to be know how to obtain the ‘offline’ resourc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Provides a standards-based metadata application profile with an element or element refinement dedicated for the purpose of describing the ‘availability’ of a resource. (this namespace is used within some government portals to describe where or how to obtain described services).</w:t>
            </w:r>
          </w:p>
          <w:p>
            <w:pPr>
              <w:pStyle w:val="Normal"/>
              <w:rPr/>
            </w:pPr>
            <w:r>
              <w:rPr/>
              <w:t>When this element or element refinement is populated, the system invokes an icon that directs the searcher to ordering details if required.</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Ensure this element is populated with contact details of the supplier (phone, fax, email, web addres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learn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Discover information about offline material along with online material in a search resul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learn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lect icon to find out how to obtain offline conten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learners receive a search result with an extended range of material – online and offlin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learners know how to obtain all items.</w:t>
            </w:r>
          </w:p>
        </w:tc>
      </w:tr>
    </w:tbl>
    <w:p>
      <w:pPr>
        <w:pStyle w:val="Normal"/>
        <w:rPr/>
      </w:pPr>
      <w:r>
        <w:rPr/>
      </w:r>
      <w:r>
        <w:br w:type="page"/>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8</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ing and enhancing the use of resourc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9">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education portal extend general metadata about online content harvested from galleries, museums, and archives to help teachers and learners select content according to level and curriculum objectives.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Provide a standards-based metadata application profile with elements or element refinements for the purpose of describing how online cultural and heritage items are relevant to a curriculum. Add an additional description that describes how an item is significant in an educational context to supplement the general description of  a ‘curatorial’ nature that already exists in the metadata (eg IEEE LOM 5.10).</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develop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upplies information about the cultural/artistic/historical relevance of the content to the portal on deliver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ailors the information to inform teachers of curriculum relevance of the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Learning experiences are enriched by the availability of this material.</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 are aware of the additional information about how to use a resource when a search result is displayed eg via an icon for ‘more information’.</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is description element may also be used with other content to convey information about the use of a resource that is not covered in other elements of ‘educational’ metadata.</w:t>
            </w:r>
          </w:p>
        </w:tc>
      </w:tr>
    </w:tbl>
    <w:p>
      <w:pPr>
        <w:pStyle w:val="Normal"/>
        <w:rPr/>
      </w:pPr>
      <w:r>
        <w:rPr/>
      </w:r>
    </w:p>
    <w:p>
      <w:pPr>
        <w:pStyle w:val="Normal"/>
        <w:rPr>
          <w:b/>
          <w:b/>
        </w:rPr>
      </w:pPr>
      <w:r>
        <w:rPr>
          <w:b/>
        </w:rPr>
      </w:r>
    </w:p>
    <w:p>
      <w:pPr>
        <w:pStyle w:val="Normal"/>
        <w:rPr>
          <w:b/>
          <w:b/>
        </w:rPr>
      </w:pPr>
      <w:r>
        <w:rPr>
          <w:b/>
        </w:rPr>
      </w:r>
    </w:p>
    <w:p>
      <w:pPr>
        <w:pStyle w:val="Normal"/>
        <w:rPr/>
      </w:pPr>
      <w:r>
        <w:rPr/>
      </w:r>
    </w:p>
    <w:sectPr>
      <w:headerReference w:type="default" r:id="rId10"/>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949" w:dyaOrig="8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45pt;margin-top:9.6pt;width:597.45pt;height:43.65pt;mso-wrap-distance-left:9.05pt;mso-wrap-distance-right:9.05pt;mso-position-horizontal-relative:text;mso-position-vertical-relative:text" filled="f" o:ole="">
          <v:imagedata r:id="rId2" o:title=""/>
          <w10:wrap type="topAndBottom"/>
        </v:shape>
        <o:OLEObject Type="Embed" ProgID="" ShapeID="ole_rId1" DrawAspect="Content" ObjectID="_2007682289" r:id="rId1"/>
      </w:obje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yn@cwa.co.nz" TargetMode="External"/><Relationship Id="rId3" Type="http://schemas.openxmlformats.org/officeDocument/2006/relationships/hyperlink" Target="mailto:robyn@cwa.co.nz" TargetMode="External"/><Relationship Id="rId4" Type="http://schemas.openxmlformats.org/officeDocument/2006/relationships/hyperlink" Target="mailto:robyn@cwa.co.nz" TargetMode="External"/><Relationship Id="rId5" Type="http://schemas.openxmlformats.org/officeDocument/2006/relationships/hyperlink" Target="mailto:robyn@cwa.co.nz" TargetMode="External"/><Relationship Id="rId6" Type="http://schemas.openxmlformats.org/officeDocument/2006/relationships/hyperlink" Target="mailto:robyn@cwa.co.nz" TargetMode="External"/><Relationship Id="rId7" Type="http://schemas.openxmlformats.org/officeDocument/2006/relationships/hyperlink" Target="mailto:robyn@cwa.co.nz" TargetMode="External"/><Relationship Id="rId8" Type="http://schemas.openxmlformats.org/officeDocument/2006/relationships/hyperlink" Target="mailto:robyn@cwa.co.nz" TargetMode="External"/><Relationship Id="rId9" Type="http://schemas.openxmlformats.org/officeDocument/2006/relationships/hyperlink" Target="mailto:robyn@cwa.co.nz"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55:00Z</dcterms:created>
  <dc:creator>Robyn White</dc:creator>
  <dc:description/>
  <cp:keywords/>
  <dc:language>en-US</dc:language>
  <cp:lastModifiedBy>Robyn White</cp:lastModifiedBy>
  <cp:lastPrinted>2008-02-27T17:53:00Z</cp:lastPrinted>
  <dcterms:modified xsi:type="dcterms:W3CDTF">2008-02-28T04:56:00Z</dcterms:modified>
  <cp:revision>16</cp:revision>
  <dc:subject/>
  <dc:title>Auth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579143</vt:r8>
  </property>
  <property fmtid="{D5CDD505-2E9C-101B-9397-08002B2CF9AE}" pid="3" name="_AuthorEmail">
    <vt:lpwstr>robyn@tki.org.nz</vt:lpwstr>
  </property>
  <property fmtid="{D5CDD505-2E9C-101B-9397-08002B2CF9AE}" pid="4" name="_AuthorEmailDisplayName">
    <vt:lpwstr>Robyn White</vt:lpwstr>
  </property>
  <property fmtid="{D5CDD505-2E9C-101B-9397-08002B2CF9AE}" pid="5" name="_EmailSubject">
    <vt:lpwstr>Dublin Core Education call for use cases</vt:lpwstr>
  </property>
</Properties>
</file>