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lying ‘used for’ metadata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vid Davies - IVIMEDS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IMEDS provides a repository of resources. A teacher finds a resource and uses it in a course. The teacher adds usage metadata to register how the resource has been used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repository allows the teacher to add metadata that describes how a resource was used. This will include: subject, course (level), learning outcomes, target audience, pedagogical approach, how successful the resource was and free text comments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trolled vocabularies exist to allow the teacher to consistently describe the educational settings in which the resource was used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te: the learning outcomes addressed by the resource may be different to those identified by the original contributor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.g. I think this resource addresses outcome A but you actually used the resource to address learning outcome B, therefore in the repository both A and B outcomes are recorded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se for’ learning outcome A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use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for’ learning outcome B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2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8:42:00Z</dcterms:modified>
  <cp:revision>3</cp:revision>
  <dc:subject/>
  <dc:title>Provisional Timetable for DRM Workshops</dc:title>
</cp:coreProperties>
</file>