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Model Meeting, 30 April – 1 May 2007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British Library, St Pancras, 96 Euston Road, London, NW1 2DB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4"/>
            <w:szCs w:val="14"/>
          </w:rPr>
          <w:t>Map</w:t>
        </w:r>
      </w:hyperlink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onday 30 April 2007  -  Meeting Room 2, BL Conference Centr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0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lcome and Introductions – Robina Clayph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2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ane Hillmann - Framework for a bibliographic future and the recent RDA discussio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3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ikael Nilsson – the DCMI Abstract Model and Application Profil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4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dy Powell – the ePrints Application Profil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0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m Baker – Semantic Web principles (using URIs, formal representations) and maintenance models for DCMI and W3C standard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1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listair Miles - SKOS - knowledge organisation and relationships between concept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2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arbara Tillett – topics from the Joint Steering Committe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m Delsey – RDA overview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.3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3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dentification of key issues - All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0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pen discussio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.0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los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a and coffee breaks have been arranged for 10.30am and 3.00pm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3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Group evening meal – Carluccio’s, The Brunswick Centre, Bloomsbury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http://www.carluccios.com/caffes/default.asp?func=where&amp;caffe_id=5</w:t>
              </w:r>
            </w:hyperlink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uesday 1 May 2007  - BL Board Room,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0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et at staff entrance, Midland Roa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15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rt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3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a brea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45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inu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.3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3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rap-up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30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a and finish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en-GB"/>
        </w:rPr>
        <w:t>Summary of the objectives suggested by Deirdre Kiorgaard, JSC Chair</w:t>
      </w:r>
      <w:r>
        <w:rPr>
          <w:rFonts w:cs="Arial" w:ascii="Arial" w:hAnsi="Arial"/>
          <w:sz w:val="22"/>
          <w:szCs w:val="22"/>
          <w:lang w:val="en-GB"/>
        </w:rPr>
        <w:t>,  in her email of 15 Apri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 xml:space="preserve">1) </w:t>
      </w:r>
      <w:r>
        <w:rPr>
          <w:rFonts w:cs="Arial" w:ascii="Arial" w:hAnsi="Arial"/>
          <w:sz w:val="22"/>
          <w:szCs w:val="22"/>
        </w:rPr>
        <w:t>Compare the scope of each model or standard in relation both to the other standards/models represented, and to related standards for data structure, content, format and exchang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The JSC would also be interested to hear whether the DCMI and IEEE-LOM communities see anything in RDA that would potentially be of value to them.   If so, what could be done to optimize that valu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Depending on how the discussion goes, further objectives might involve identifying opportunities or mechanisms for future information sharing or collaboration, including opportunities: 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establish common principles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work on common problems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compare or map the standards (verify internal consistency; expansion/enrichment opportunities; facilitation of interoperability or integration)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roup would need to consider what it might be reasonable to aim for in the short term and what might be pursued longer term (post RDA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Location Map of British Library</w:t>
      </w:r>
    </w:p>
    <w:p>
      <w:pPr>
        <w:pStyle w:val="NormalWeb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drawing>
          <wp:inline distT="0" distB="0" distL="0" distR="0">
            <wp:extent cx="4572635" cy="299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.uk/about/stporientation.html" TargetMode="External"/><Relationship Id="rId3" Type="http://schemas.openxmlformats.org/officeDocument/2006/relationships/hyperlink" Target="http://www.carluccios.com/caffes/default.asp?func=where&amp;caffe_id=5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6:10:00Z</dcterms:created>
  <dc:creator>Administrator</dc:creator>
  <dc:description/>
  <cp:keywords/>
  <dc:language>en-US</dc:language>
  <cp:lastModifiedBy>Administrator</cp:lastModifiedBy>
  <dcterms:modified xsi:type="dcterms:W3CDTF">2007-04-26T16:10:00Z</dcterms:modified>
  <cp:revision>2</cp:revision>
  <dc:subject/>
  <dc:title>Monday 30 April 2007  -  Meeting Room 2, BL Conference Centre</dc:title>
</cp:coreProperties>
</file>